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С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йт МИАПР «ИМЦ КЛИиО» -</w:t>
      </w: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52"/>
          <w:szCs w:val="52"/>
          <w:lang w:val="en-US" w:eastAsia="ru-RU"/>
        </w:rPr>
        <w:t>bingoplus</w:t>
      </w: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52"/>
          <w:szCs w:val="52"/>
          <w:lang w:val="en-US" w:eastAsia="ru-RU"/>
        </w:rPr>
        <w:t>ru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АКЦИЯ-Публикация!!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Сроки проведения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15 февраля-15 апреля 2014 го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52"/>
          <w:szCs w:val="52"/>
          <w:lang w:eastAsia="ru-RU"/>
        </w:rPr>
        <w:t>(Условия смотрим ниже!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нимание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 2013-2014 учебном году на сайте Информационно-методического центра МИАПР «ИМЦ КЛИиО» продолжается размещение материалов педагогов с выдачей </w:t>
      </w:r>
      <w:r>
        <w:rPr>
          <w:rFonts w:cs="Times New Roman" w:ascii="Times New Roman" w:hAnsi="Times New Roman"/>
          <w:b/>
          <w:sz w:val="32"/>
          <w:szCs w:val="32"/>
        </w:rPr>
        <w:t>электронного</w:t>
      </w:r>
      <w:r>
        <w:rPr>
          <w:rFonts w:cs="Times New Roman" w:ascii="Times New Roman" w:hAnsi="Times New Roman"/>
          <w:sz w:val="32"/>
          <w:szCs w:val="32"/>
        </w:rPr>
        <w:t xml:space="preserve"> и (или) бумажного свидетельства-сертификата «О размещении материалов педагога на сайте» с указанием адреса сайта и названия материала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ребования: Работы должны быть выполнены в ВОРД или РР 2003-2007. Размер не более 1(одного) м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РЕС </w:t>
      </w:r>
      <w:r>
        <w:rPr>
          <w:rFonts w:cs="Times New Roman" w:ascii="Times New Roman" w:hAnsi="Times New Roman"/>
          <w:sz w:val="32"/>
          <w:szCs w:val="32"/>
        </w:rPr>
        <w:t xml:space="preserve">электронной почты-  </w:t>
      </w:r>
      <w:hyperlink r:id="rId2">
        <w:r>
          <w:rPr>
            <w:rStyle w:val="InternetLink"/>
            <w:rFonts w:cs="Times New Roman" w:ascii="Times New Roman" w:hAnsi="Times New Roman"/>
            <w:b/>
            <w:sz w:val="32"/>
            <w:szCs w:val="32"/>
            <w:lang w:val="en-US"/>
          </w:rPr>
          <w:t>godist</w:t>
        </w:r>
        <w:r>
          <w:rPr>
            <w:rStyle w:val="InternetLink"/>
            <w:rFonts w:cs="Times New Roman" w:ascii="Times New Roman" w:hAnsi="Times New Roman"/>
            <w:b/>
            <w:sz w:val="32"/>
            <w:szCs w:val="32"/>
          </w:rPr>
          <w:t>2013@</w:t>
        </w:r>
        <w:r>
          <w:rPr>
            <w:rStyle w:val="InternetLink"/>
            <w:rFonts w:cs="Times New Roman" w:ascii="Times New Roman" w:hAnsi="Times New Roman"/>
            <w:b/>
            <w:sz w:val="32"/>
            <w:szCs w:val="32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b/>
            <w:sz w:val="32"/>
            <w:szCs w:val="3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32"/>
            <w:szCs w:val="32"/>
            <w:lang w:val="en-US"/>
          </w:rPr>
          <w:t>ru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явка: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ФИО педагога-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ОУ, должность-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Название методической разработки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4.Домашний адрес, с индексом - (Не публикуется!)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Способ отправки свидетельства-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ЭЛЕКТРОННЫЙ</w:t>
      </w:r>
      <w:r>
        <w:rPr>
          <w:rFonts w:cs="Times New Roman" w:ascii="Times New Roman" w:hAnsi="Times New Roman"/>
          <w:sz w:val="32"/>
          <w:szCs w:val="32"/>
        </w:rPr>
        <w:t xml:space="preserve"> – стоимость = 200 рублей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Заказным</w:t>
      </w:r>
      <w:r>
        <w:rPr>
          <w:rFonts w:cs="Times New Roman" w:ascii="Times New Roman" w:hAnsi="Times New Roman"/>
          <w:sz w:val="32"/>
          <w:szCs w:val="32"/>
        </w:rPr>
        <w:t xml:space="preserve"> письмом – стоимость =  350 руб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НИМАНИЕ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Все педагоги, заказавшие получение документов Почтой России - получают: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ЗАКАТНОЙ Значок с символикой МИАПР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СЕРТИФИКАТ с 25% скидкой на последующее участие в конкурсах «МГИА КЛИиО»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Календарики с символикой МИАПР на 2014 г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2. Представитель администрации ОУ, организовавший участие 15 и более педагогов в данном проекте, с получением документов Почтой России - получает: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ЗАЛИВНОЙ Полимерный Значок с символикой МИАПР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СЕРТИФИКАТ с 25% скидкой на последующее участие в конкурсах «МГИА КЛИиО»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Календарики с символикой МИАПР на 2014 г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плата производи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водом с карты на карту: 67619600  020317043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и уплатить в любом отделении Сбербанка при предъявлении паспорта на данный номер кар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ок  действия - июль 2015 г. Зарегистрирована в Кемеровской област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ли  переводом с карты на карту на номер: 4276  8260  2135  529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ок  действия -  октябрь 2014 г. Зарегистрирована в Кемеровской област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Ил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Оплата производится по квитанции Сбербанк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Квитанция  прилагается!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tbl>
      <w:tblPr>
        <w:tblW w:w="10505" w:type="dxa"/>
        <w:jc w:val="left"/>
        <w:tblInd w:w="-1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493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40" w:after="6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  <w:lang w:eastAsia="ru-RU"/>
              </w:rPr>
              <w:t>Извещ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щество с ограниченной ответственностью «КЛИиО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57558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72600009883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ежа: 200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Wingdings" w:hAnsi="Wingdings" w:eastAsia="Times New Roman" w:cs="Wingdings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Wingdings" w:ascii="Wingdings" w:hAnsi="Wingdings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витанц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Общество с ограниченной ответственностью «КЛИиО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57558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72600009883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 информационные услуги для Кузнец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Кузнецов Иван Иванович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. Томск, ул. Центральная, д. 55, кв. 20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ежа: 200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п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 сертификат в электронном виде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умма в квитанции меняется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dist2013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6:46:00Z</dcterms:created>
  <dc:creator>User</dc:creator>
  <dc:description/>
  <cp:keywords/>
  <dc:language>en-US</dc:language>
  <cp:lastModifiedBy>User</cp:lastModifiedBy>
  <dcterms:modified xsi:type="dcterms:W3CDTF">2014-02-17T10:25:00Z</dcterms:modified>
  <cp:revision>8</cp:revision>
  <dc:subject/>
  <dc:title/>
</cp:coreProperties>
</file>